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C+snAfTJpVU7avPSP3PSGD1aBbF8G3TVwdcPQrKuCR7WTITfdlCcwfk8ENY8Lg1jnWbyQT
PYroQm8REkQEOQHqUwjw2DJcztp0K/amOBA+Uiry9SS0jINMq+CwKNEnQN3ovXYipUM6ejyu
YSMcVLiBqpeW7RjIzzSPM1ut8v8uIcZhuTPILQ3MrtlYLzD7tU9TT19Dsv5TXDPn/pafe1tm
mhK1EfjVQmscQXuCIj</vt:lpwstr>
  </property>
  <property fmtid="{D5CDD505-2E9C-101B-9397-08002B2CF9AE}" pid="3" name="_2015_ms_pID_7253431">
    <vt:lpwstr>gHeuNErrWbCJ28uVwQbfvBPzSRjVTHvqS+VylxQ4JirshH+lDPRvZI
RNFG3wcIlnaH9/Ohluc8791gzlyU4oAIY5iDQscEoSEYLvTEX8EruVPWKr8s9YJPF8xIMEm7
eaeMwL4mmcj9Pq34plVJPE8FHQvJ0YBWA/RZgUZsdrD4VMDFbPZSlQqcbABGHJFPQwSMsePo
IgkrtuB6CzXkBP2jE+NaEZCjza2UVqCl8OiA</vt:lpwstr>
  </property>
  <property fmtid="{D5CDD505-2E9C-101B-9397-08002B2CF9AE}" pid="4" name="_2015_ms_pID_7253431_00">
    <vt:lpwstr>_2015_ms_pID_7253431</vt:lpwstr>
  </property>
  <property fmtid="{D5CDD505-2E9C-101B-9397-08002B2CF9AE}" pid="5" name="_2015_ms_pID_7253432">
    <vt:lpwstr>EYlGuSy4ESKGWTjUmMb4nJ/bmZ/EoKF3WHiL
EALxe3haCq2EgF1NSaamCGxKdaoMVdxxRxQdxyQKLpeQ4OLOV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